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 xml:space="preserve">: 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2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ets of objects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Number formation rhymes (chart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Five frame for projection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hips for five frame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Number cards 1-5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White boards and markers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h journals or paper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et of number cards 1-5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eral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Order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1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 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3</w:t>
            </w:r>
          </w:p>
        </w:tc>
      </w:tr>
      <w:tr>
        <w:trPr>
          <w:trHeight w:val="29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 Can Statement(s): I can count five objects.  I can write numerals 1-5 in order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 (How will students become cognitively engaged and focused?). Sing song 1,2,3,4,5 I caught a fish alive.  Ask students what they know about the number 5.  Record responses in a circle map. 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Directed: introduce vocabulary words - count, number and numeral.  Show cards and tell meaning.  The teacher will then call up 5 students and model counting from 1-5.  Use other classroom objects to model counting  quantities from 1-5.  When modeling counting, place chips in five frame to reinforce one to one correspondence and counting.  After counting objects, record number on the board.  Modeling proper numeral format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 number formation using number poems for correct formation.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 will show sets of objects and class will count objects aloud together.  Students will write the numeral that shows how many in the set - on a white board and show to teacher.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 will choose five students and give them number cards 1-5 out of order.  Classmates will tell the students how to line up in order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Independent Practice:  Math Journals - teacher will call out a number 1-5.  Students will draw that number of items and write the numeral.  Practice putting number cards 1-5 in order with a model.  Then write those numbers in order in math journals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Closing/Summarizing Strategy: call students to board and ask them to show a specific set or write a numeral on the board.  Ask students to explain how they knew what to write. 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Numbers higher than 5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Repeated practice with counting objects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Touch math strateg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 cards with numeral, picture and word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 cards in Spanish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(s):  student written numerals on write boards, and journal or written work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3696A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7:00Z</dcterms:created>
  <dc:creator>Teacher</dc:creator>
  <dc:description/>
  <cp:keywords/>
  <dc:language>en-US</dc:language>
  <cp:lastModifiedBy>Teacher</cp:lastModifiedBy>
  <dcterms:modified xsi:type="dcterms:W3CDTF">2012-06-27T14:07:00Z</dcterms:modified>
  <cp:revision>2</cp:revision>
  <dc:subject/>
  <dc:title/>
</cp:coreProperties>
</file>